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391202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321695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